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</w:rPr>
        <w:t>TRIAL INTERNAZIONALE</w:t>
      </w:r>
    </w:p>
    <w:p>
      <w:pPr>
        <w:pStyle w:val="Normal"/>
        <w:jc w:val="center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DUE GIORNI DELLA BRIANZA</w:t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ALBO D’ORO</w:t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Heading1"/>
        <w:rPr/>
      </w:pPr>
      <w:r>
        <w:rPr/>
        <w:t>1983</w:t>
        <w:tab/>
        <w:t>TABARELLI Gianni</w:t>
        <w:tab/>
        <w:tab/>
        <w:t>FANTIC</w:t>
        <w:tab/>
        <w:tab/>
        <w:t>ITAL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84</w:t>
        <w:tab/>
        <w:t>SCHREIBER Bernie</w:t>
        <w:tab/>
        <w:tab/>
        <w:t>SWM</w:t>
        <w:tab/>
        <w:tab/>
        <w:t>US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85</w:t>
        <w:tab/>
        <w:t>MIGLIO Donato</w:t>
        <w:tab/>
        <w:tab/>
        <w:tab/>
        <w:t>MONTESA</w:t>
        <w:tab/>
        <w:t>ITALI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86</w:t>
        <w:tab/>
        <w:t>MIGLIO Donato</w:t>
        <w:tab/>
        <w:tab/>
        <w:tab/>
        <w:t>GARELLI</w:t>
        <w:tab/>
        <w:tab/>
        <w:t>ITALI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87</w:t>
        <w:tab/>
        <w:t>TARRES Jordi</w:t>
        <w:tab/>
        <w:tab/>
        <w:tab/>
        <w:tab/>
        <w:t>BETA</w:t>
        <w:tab/>
        <w:tab/>
        <w:t>SPAGN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88</w:t>
        <w:tab/>
        <w:t>TARRES Jordi</w:t>
        <w:tab/>
        <w:tab/>
        <w:tab/>
        <w:tab/>
        <w:t>BETA</w:t>
        <w:tab/>
        <w:tab/>
        <w:t>SPAGN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89</w:t>
        <w:tab/>
        <w:t>TARRES Jordi</w:t>
        <w:tab/>
        <w:tab/>
        <w:tab/>
        <w:tab/>
        <w:t>BETA</w:t>
        <w:tab/>
        <w:tab/>
        <w:t>SPAGN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0</w:t>
        <w:tab/>
        <w:t>BOSIS Diego</w:t>
        <w:tab/>
        <w:tab/>
        <w:tab/>
        <w:tab/>
        <w:t>APRILIA</w:t>
        <w:tab/>
        <w:tab/>
        <w:t>ITALI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1</w:t>
        <w:tab/>
        <w:t>MIGLIO Donato</w:t>
        <w:tab/>
        <w:tab/>
        <w:tab/>
        <w:t>APRILIA</w:t>
        <w:tab/>
        <w:tab/>
        <w:t>ITALI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2</w:t>
        <w:tab/>
        <w:t>DELLIO Stefano</w:t>
        <w:tab/>
        <w:tab/>
        <w:tab/>
        <w:t>MONTESA</w:t>
        <w:tab/>
        <w:t>ITALI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3</w:t>
        <w:tab/>
        <w:t>MIGLIO Donato</w:t>
        <w:tab/>
        <w:tab/>
        <w:tab/>
        <w:t>GASGAS</w:t>
        <w:tab/>
        <w:tab/>
        <w:t>ITALI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4</w:t>
        <w:tab/>
        <w:t>BOSIS Diego</w:t>
        <w:tab/>
        <w:tab/>
        <w:tab/>
        <w:tab/>
        <w:t>BETA</w:t>
        <w:tab/>
        <w:tab/>
        <w:t>ITALI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5</w:t>
        <w:tab/>
        <w:t>PONS Juan</w:t>
        <w:tab/>
        <w:tab/>
        <w:tab/>
        <w:tab/>
        <w:t>GASGAS</w:t>
        <w:tab/>
        <w:tab/>
        <w:t>SPAGN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6</w:t>
        <w:tab/>
        <w:t>PONS Juan</w:t>
        <w:tab/>
        <w:tab/>
        <w:tab/>
        <w:tab/>
        <w:t>FANTIC</w:t>
        <w:tab/>
        <w:tab/>
        <w:t>SPAGN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7</w:t>
        <w:tab/>
        <w:t>PONS Juan</w:t>
        <w:tab/>
        <w:tab/>
        <w:tab/>
        <w:tab/>
        <w:t>GASGAS</w:t>
        <w:tab/>
        <w:tab/>
        <w:t>SPAGN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8</w:t>
        <w:tab/>
        <w:t>BOSIS Diego</w:t>
        <w:tab/>
        <w:tab/>
        <w:tab/>
        <w:tab/>
        <w:t>MONTESA</w:t>
        <w:tab/>
        <w:t>ITALI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999</w:t>
        <w:tab/>
        <w:t>BOSIS Diego</w:t>
        <w:tab/>
        <w:tab/>
        <w:tab/>
        <w:tab/>
        <w:t>MONTESA</w:t>
        <w:tab/>
        <w:t>ITALI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2000</w:t>
        <w:tab/>
        <w:t>ALCARAZ Manuel</w:t>
        <w:tab/>
        <w:tab/>
        <w:tab/>
        <w:t>MONTESA</w:t>
        <w:tab/>
        <w:t>SPAGN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2001</w:t>
        <w:tab/>
        <w:t>BILBAO Amos</w:t>
        <w:tab/>
        <w:tab/>
        <w:tab/>
        <w:t>MONTESA</w:t>
        <w:tab/>
        <w:t>SPAGNA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7:44:00Z</dcterms:created>
  <dc:creator>Mauri</dc:creator>
  <dc:description/>
  <dc:language>en-US</dc:language>
  <cp:lastModifiedBy>.</cp:lastModifiedBy>
  <cp:lastPrinted>1999-12-02T15:27:00Z</cp:lastPrinted>
  <dcterms:modified xsi:type="dcterms:W3CDTF">2002-01-16T07:44:00Z</dcterms:modified>
  <cp:revision>2</cp:revision>
  <dc:subject/>
  <dc:title>MOTO CLUB “ O. CLEMENCIGH ” - MONZA</dc:title>
</cp:coreProperties>
</file>