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4"/>
        <w:gridCol w:w="2040"/>
        <w:gridCol w:w="1000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RT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ti Gabriel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chenis Lu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Giovanni Paol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soli Lu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cia Din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 co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ssi August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co Renat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zoni Alex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37:00Z</dcterms:created>
  <dc:creator>UGO PIZZI</dc:creator>
  <dc:description/>
  <dc:language>en-US</dc:language>
  <cp:lastModifiedBy>UGO PIZZI</cp:lastModifiedBy>
  <dcterms:modified xsi:type="dcterms:W3CDTF">2006-09-10T14:38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4717521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